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1</w:t>
        <w:tab/>
        <w:t>b.</w:t>
        <w:tab/>
        <w:t>Form: Optional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21-1</w:t>
        <w:tab/>
        <w:t>Optional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>Optional Termination of Agree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a merger that involves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in which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is not the surviving entity, or a sale of all or substantially all assets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may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1) Assign this Agreement and all rights and obligations under it to any business entity that succeeds to all or substantially all business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_ through the merger or sale of assets,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2) Terminate this Agreement effective on the date of the merger or sale of assets by giving notice at least </w:t>
      </w:r>
      <w:r>
        <w:rPr>
          <w:bCs/>
        </w:rPr>
        <w:t>_ _[</w:t>
      </w:r>
      <w:r>
        <w:rPr>
          <w:bCs/>
          <w:iCs/>
        </w:rPr>
        <w:t>e.g., 30 calendar days</w:t>
      </w:r>
      <w:r>
        <w:rPr>
          <w:bCs/>
        </w:rPr>
        <w:t>]_ _</w:t>
      </w:r>
      <w:r>
        <w:rPr/>
        <w:t xml:space="preserve"> before the effective date of the merger or sal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6</dc:title>
</cp:coreProperties>
</file>